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 Isn’t Always Equal: Chapter 10 Abstract</w:t>
      </w:r>
    </w:p>
    <w:p>
      <w:pPr>
        <w:pStyle w:val="Normal"/>
        <w:jc w:val="center"/>
        <w:rPr/>
      </w:pPr>
      <w:r>
        <w:rPr/>
      </w:r>
    </w:p>
    <w:p>
      <w:pPr>
        <w:pStyle w:val="Normal"/>
        <w:rPr/>
      </w:pPr>
      <w:r>
        <w:rPr/>
        <w:tab/>
        <w:t>This chapter discussed in detail what the conditions should be for redoing assignments. This chapter talked about how it is important that when students redo work they correct what they did wrong and understand why it was wrong and are growing as learners. The stipulations and protocols the book mentions include: all redone work is done at teacher discretion, how we would wanted to treated as adults, ask parents to sign the original task or assessment and request the redo opportunity for their child, reserve the right to change the format for all redone work and assessments, ask students to create a calendar of completion that will yield better results, and ask students to staple or attach the original task or assessment to the redone version. They also tell us to never average a grade if something is redone. Why would you want to give a student or a parent a not accurate grade of the students understanding? If they earn the grade the next time around, give them the deserved grade.</w:t>
      </w:r>
    </w:p>
    <w:p>
      <w:pPr>
        <w:pStyle w:val="Normal"/>
        <w:rPr/>
      </w:pPr>
      <w:r>
        <w:rPr/>
      </w:r>
    </w:p>
    <w:p>
      <w:pPr>
        <w:pStyle w:val="Normal"/>
        <w:rPr/>
      </w:pPr>
      <w:r>
        <w:rPr/>
        <w:tab/>
        <w:t xml:space="preserve">This chapter had so much useful information for such a narrow topic. I agreed with a lot of what the author said, mostly because I feel that giving students the opportunity to redo assignments gives them the opportunity to show you that they took the initiative to actually learn, despite the fact that they may learn at a different level or pace as others. The other reason why I loved this chapter is because it highlighted a very basic, yet sometimes forgotten concept; nobody achieves perfection, especially not on the first try. It’s important to realize that mistakes are a natural part of life and that there is almost always some way to make up for that, and school should not be an exception to that.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yanne Ouellette – B2</w:t>
    </w:r>
  </w:p>
  <w:p>
    <w:pPr>
      <w:pStyle w:val="Header"/>
      <w:rPr/>
    </w:pPr>
    <w:r>
      <w:rPr/>
      <w:t>February 28, 2008</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41:00Z</dcterms:created>
  <dc:creator> </dc:creator>
  <dc:description/>
  <dc:language>en-US</dc:language>
  <cp:lastModifiedBy> </cp:lastModifiedBy>
  <dcterms:modified xsi:type="dcterms:W3CDTF">2008-02-28T10:27:00Z</dcterms:modified>
  <cp:revision>2</cp:revision>
  <dc:subject/>
  <dc:title>Fair Isn’t Always Equal: Chapter 10 Abstract</dc:title>
</cp:coreProperties>
</file>